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unakeszi Kistérség Többcélú Társulás</w:t>
        <w:tab/>
        <w:tab/>
        <w:tab/>
        <w:tab/>
        <w:t>„Sajtó tájékoztatható”</w:t>
      </w:r>
    </w:p>
    <w:p>
      <w:pPr>
        <w:pStyle w:val="Normal"/>
        <w:rPr/>
      </w:pPr>
      <w:r>
        <w:rPr/>
        <w:t>Társulási Tanácsának Elnökétő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Napirend 5. 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Kistérség Többcélú Társulá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ársulási Tanácsának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2012. november 15-i ülésé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árgy: Kistérségi Pedagógiai  Szakmai Nap támoga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unakeszi Város Polgármesteri Hivatal Közszolgálati Osztálya, korábban Művelődési Osztálya levélben kereste meg a Társulás Elnökét, hogy a 2012. november 16-án megrendezésre kerülő Kistérségi Pedagógiai Szakmai Napot a korábbi évekhez hasonlóan a kistérségi társulás támogassa. A szervezők  200.000,- Ft összegű támogatást kér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kmai nap célkitűzései között szerepel többek között, a négy település pedagógus kollégáit foglalkoztató kérdések megválaszolása, segítség nyújtása  az intézményvezetők előtt álló feladatok megold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kmai nap megtartását, a köznevelést érintő jogszabályi változások, valamint az ezek következtében történő intézményi feladatok módosulása indok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 alapján kérem a T. Társulási Tanácsot, hogy az előterjesztést megtárgyalni és a határozati javaslato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/>
      </w:pPr>
      <w:r>
        <w:rPr/>
        <w:t>Dunakeszi Kistérség Többcélú Társulásának Társulási Tanácsa a 2012. november  16-án megrendezésre kerülő Kistérségi Pedagógiai Szakmai  Nap  szervezési költségeihez  200.000 Ft támogatást nyújt, a települések  általános tartalékkeretének  terhére, az alábbi megosztás szerint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unakeszi  (39.838 fő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ó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19.043 fő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öd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17.695 fő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gyoród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6.292 fő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0.000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6.148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.96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.706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.186,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apott támogatás felhasználásáról Dunakeszi Város Polgármesteri Hivatalának  közoktatási referense legkésőbb 2012. november 30-ig beszámolót köteles készíteni.</w:t>
      </w:r>
    </w:p>
    <w:p>
      <w:pPr>
        <w:pStyle w:val="Normal"/>
        <w:jc w:val="both"/>
        <w:rPr/>
      </w:pPr>
      <w:r>
        <w:rPr/>
        <w:t>Határidő:  azonnal</w:t>
      </w:r>
    </w:p>
    <w:p>
      <w:pPr>
        <w:pStyle w:val="Normal"/>
        <w:jc w:val="both"/>
        <w:rPr/>
      </w:pPr>
      <w:r>
        <w:rPr/>
        <w:t>Felelős: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Dióssi Csaba </w:t>
        <w:tab/>
        <w:tab/>
        <w:tab/>
        <w:tab/>
        <w:tab/>
        <w:tab/>
        <w:tab/>
        <w:tab/>
        <w:tab/>
        <w:tab/>
        <w:t xml:space="preserve">    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Előterjesztést készítette: Lévai Tíme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 kistérségi és polgármesteri ü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Látta: Lőrincz András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munkaszervezet 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3:49:00Z</dcterms:created>
  <dc:creator>levait</dc:creator>
  <dc:description/>
  <cp:keywords/>
  <dc:language>en-US</dc:language>
  <cp:lastModifiedBy>LevaiT</cp:lastModifiedBy>
  <cp:lastPrinted>2012-10-31T14:47:00Z</cp:lastPrinted>
  <dcterms:modified xsi:type="dcterms:W3CDTF">2012-11-08T08:25:00Z</dcterms:modified>
  <cp:revision>4</cp:revision>
  <dc:subject/>
  <dc:title>Dunakeszi Kistérség Többcélú Társulás</dc:title>
</cp:coreProperties>
</file>